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13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33 KV PT, Quantity-50 Nos., Cost of tender document Rs. 1180.00 (Including GST), Earnest money Rs. </w:t>
      </w:r>
      <w:r>
        <w:rPr/>
        <w:t xml:space="preserve">8250.00 &amp; MSE's are allowed as per details in Special condition clause no.- 9. 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20.09.2022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MS Gothic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9-05T13:46:00Z</dcterms:modified>
  <cp:revision>254</cp:revision>
  <dc:subject/>
  <dc:title/>
</cp:coreProperties>
</file>